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289724930"/>
            <w:bookmarkStart w:id="8" w:name="__Fieldmark__36_1289724930"/>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289724930"/>
            <w:bookmarkStart w:id="10" w:name="__Fieldmark__59_1289724930"/>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